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5" w:hanging="0"/>
        <w:jc w:val="both"/>
        <w:rPr>
          <w:rFonts w:ascii="Arial" w:hAnsi="Arial" w:cs="Arial"/>
          <w:i/>
          <w:i/>
        </w:rPr>
      </w:pPr>
      <w:r>
        <w:rPr>
          <w:rFonts w:cs="Arial" w:ascii="Arial" w:hAnsi="Arial"/>
          <w:i/>
        </w:rPr>
      </w:r>
    </w:p>
    <w:p>
      <w:pPr>
        <w:pStyle w:val="Normal"/>
        <w:autoSpaceDE w:val="false"/>
        <w:spacing w:lineRule="auto" w:line="216"/>
        <w:ind w:left="-180" w:right="-185" w:hanging="0"/>
        <w:jc w:val="both"/>
        <w:rPr>
          <w:rFonts w:ascii="Arial" w:hAnsi="Arial" w:cs="Arial"/>
          <w:i/>
          <w:i/>
        </w:rPr>
      </w:pPr>
      <w:r>
        <w:rPr>
          <w:rFonts w:cs="Arial" w:ascii="Arial" w:hAnsi="Arial"/>
          <w:i/>
        </w:rPr>
      </w:r>
    </w:p>
    <w:p>
      <w:pPr>
        <w:pStyle w:val="Normal"/>
        <w:ind w:left="-180" w:right="-185" w:hanging="0"/>
        <w:jc w:val="both"/>
        <w:rPr>
          <w:rFonts w:ascii="Arial" w:hAnsi="Arial" w:cs="Arial"/>
          <w:i/>
          <w:i/>
        </w:rPr>
      </w:pPr>
      <w:r>
        <w:rPr>
          <w:rFonts w:cs="Arial" w:ascii="Arial" w:hAnsi="Arial"/>
          <w:i/>
        </w:rPr>
      </w:r>
    </w:p>
    <w:p>
      <w:pPr>
        <w:pStyle w:val="Normal"/>
        <w:ind w:left="-180" w:right="-185" w:hanging="0"/>
        <w:rPr>
          <w:rFonts w:ascii="Arial" w:hAnsi="Arial" w:cs="Arial"/>
          <w:i/>
          <w:i/>
        </w:rPr>
      </w:pPr>
      <w:r>
        <w:rPr>
          <w:rFonts w:cs="Arial" w:ascii="Arial" w:hAnsi="Arial"/>
          <w:i/>
        </w:rPr>
      </w:r>
    </w:p>
    <w:p>
      <w:pPr>
        <w:pStyle w:val="Normal"/>
        <w:numPr>
          <w:ilvl w:val="0"/>
          <w:numId w:val="0"/>
        </w:numPr>
        <w:spacing w:before="280" w:after="280"/>
        <w:ind w:left="-180" w:right="-185" w:hanging="0"/>
        <w:outlineLvl w:val="2"/>
        <w:rPr>
          <w:b/>
          <w:b/>
          <w:bCs/>
        </w:rPr>
      </w:pPr>
      <w:r>
        <w:rPr/>
        <w:t>Техническая теория специфика строения, особенности и этапы формирования</w:t>
      </w:r>
    </w:p>
    <w:p>
      <w:pPr>
        <w:pStyle w:val="Normal"/>
        <w:numPr>
          <w:ilvl w:val="0"/>
          <w:numId w:val="0"/>
        </w:numPr>
        <w:spacing w:before="280" w:after="280"/>
        <w:ind w:left="-180" w:right="-185" w:hanging="0"/>
        <w:outlineLvl w:val="2"/>
        <w:rPr>
          <w:b/>
          <w:b/>
          <w:bCs/>
        </w:rPr>
      </w:pPr>
      <w:r>
        <w:rPr>
          <w:b/>
          <w:bCs/>
        </w:rPr>
        <w:t>1. Проблема соотношения естественных и технических наук</w:t>
      </w:r>
    </w:p>
    <w:p>
      <w:pPr>
        <w:pStyle w:val="Normal"/>
        <w:spacing w:before="280" w:after="280"/>
        <w:ind w:left="-180" w:right="-185" w:hanging="0"/>
        <w:rPr/>
      </w:pPr>
      <w:r>
        <w:rPr/>
        <w:t>В современной литературе по философии техники можно выделить следующие основные подходы к решению проблемы изменения соотношения науки и техники:</w:t>
        <w:br/>
        <w:t>(1) техника рассматривается как прикладная наука;</w:t>
        <w:br/>
        <w:t>(2) процессы развития науки и техники рассматриваются как автономные, но скоординированные процессы;</w:t>
        <w:br/>
        <w:t>(3) современная наук рассматривается в ее ориентации на развитие техники.</w:t>
        <w:br/>
        <w:t>Если вплоть до конца XIX века регулярного применения научных знаний в технической практике не было, то это характерно для технических наук сегодня. Начиная с XIX века наблюдается «сциентизация техники» сопровождающаяся «технизацией науки». В целом выделяют следующие этапы взаимодействия науки и техники, приведшие к развитию технических наук:</w:t>
        <w:br/>
        <w:t>— В первый период (донаучный) последовательно формируются три типа технических знаний: практико-методические, технологические и конструктивно-технические;</w:t>
        <w:br/>
        <w:t>— Во втором периоде происходит зарождение технических наук (со второй половины XVIII в. до 70-х гг. XIX в.) происходит, во-первых, формирование научно-технических знаний на основе использования в инженерной практике знаний естественных наук и, во-вторых, появление первых технических наук;</w:t>
        <w:br/>
        <w:t>— Третий период — классический (до середины XIX века) характеризуется построением ряда фундаментальных технических теорий;</w:t>
        <w:br/>
        <w:t>— Для четвертого этапа (настоящее время) характерно осуществление комплексных исследований, интеграция технических наук не только с естественными, но и с общественными науками.</w:t>
      </w:r>
    </w:p>
    <w:p>
      <w:pPr>
        <w:pStyle w:val="Normal"/>
        <w:numPr>
          <w:ilvl w:val="0"/>
          <w:numId w:val="0"/>
        </w:numPr>
        <w:spacing w:before="280" w:after="280"/>
        <w:ind w:left="-180" w:right="-185" w:hanging="0"/>
        <w:outlineLvl w:val="2"/>
        <w:rPr>
          <w:b/>
          <w:b/>
          <w:bCs/>
        </w:rPr>
      </w:pPr>
      <w:r>
        <w:rPr>
          <w:b/>
          <w:bCs/>
        </w:rPr>
        <w:t>2. Технические науки и их специфика. Фундаментальные и прикладные исследования в технических науках</w:t>
      </w:r>
    </w:p>
    <w:p>
      <w:pPr>
        <w:pStyle w:val="Normal"/>
        <w:spacing w:before="280" w:after="280"/>
        <w:ind w:left="-180" w:right="-185" w:hanging="0"/>
        <w:rPr/>
      </w:pPr>
      <w:r>
        <w:rPr/>
        <w:t>Выявление специфики технических наук обычно осуществляется на основе их сопоставления с другими науками. К настоящему времени чаще всего выделяются естественные, гуманитарные, математические и технические науки, рассматриваемые как равноправные партнеры. Наиболее тесная связь наблюдается между техническими и естественными науками. Каждая техническая наука — это отдельная и относительно автономная дисциплина, обладающая рядом особенностей. Технические науки — часть науки и, хотя они не должны далеко отрываться от технической практики, не совпадают с ней. Техническая наука обслуживает технику, но является прежде всего наукой, т. е. направлена на получение объективного, поддающегося социальной трансляции знания.</w:t>
      </w:r>
    </w:p>
    <w:p>
      <w:pPr>
        <w:pStyle w:val="Normal"/>
        <w:spacing w:before="280" w:after="280"/>
        <w:ind w:left="-180" w:right="-185" w:hanging="0"/>
        <w:rPr/>
      </w:pPr>
      <w:r>
        <w:rPr/>
        <w:t xml:space="preserve">Технические и естественные науки имеют одну и ту же предметную область инструментально измеримых явлений. Хотя они могут исследовать одни и те же объекты, но проводят исследование этих объектов различным образом.Технические явления в экспериментальном оборудовании естественных наук играют решающую роль, а большинство физических экспериментов является искусственно созданными ситуациями. Объекты технических наук также представляют собой своеобразный синтез «естественного» и «искусственного». Искусственность объектов технических наук заключается в том, что они являются продуктами сознательной целенаправленной человеческой деятельности. Их естественность обнаруживается прежде всего в том, что все искусственные объекты в конечном итоге создаются из естественного (природного) материала. Таким образом, естественные и технические науки — равноправные партнеры. Они тесно связаны как в генетическом аспекте, так и в процессах своего функционирования. Именно из естественных наук в технические были транслированы первые исходные теоретические положения, способы представления объектов исследования и проектирования, основные понятия, а также был заимствован самый идеал научности, установка на теоретическую организацию научно-технических знаний, на построение идеальных моделей, математизацию. В то же время нельзя не видеть, что в технических науках все заимствованные из естествознания элементы претерпели существенную трансформацию, в результате чего и возник новый тип организации теоретического знания. Кроме того, технические науки со своей стороны в значительной степени стимулируют развитие естественных наук, оказывая на них обратное воздействие. В настоящее время научно-технические дисциплины представляют собой широкий спектр различных дисциплин — от самых абстрактных до весьма специализированных, которые </w:t>
      </w:r>
    </w:p>
    <w:p>
      <w:pPr>
        <w:pStyle w:val="Normal"/>
        <w:spacing w:before="280" w:after="280"/>
        <w:ind w:left="-180" w:right="-185" w:hanging="0"/>
        <w:rPr/>
      </w:pPr>
      <w:r>
        <w:rPr/>
      </w:r>
    </w:p>
    <w:p>
      <w:pPr>
        <w:pStyle w:val="Normal"/>
        <w:spacing w:before="280" w:after="280"/>
        <w:ind w:left="-180" w:right="-185" w:hanging="0"/>
        <w:rPr/>
      </w:pPr>
      <w:r>
        <w:rPr/>
        <w:t>ориентируются на использование знаний не только естественных наук (физики, химии, биологии и т. д.), но и общественных (например, экономики, социологии, психологии и т. п.). Прикладное исследование — это такое исследование, результаты которого адресованы производителям и заказчикам и которое направляется нуждами или желаниями этих клиентов, фундаментальное — адресовано другим членам научного сообщества. Современная техника является не только применением существующего научного знания, но имеет творческую компоненту. Для современного этапа развития науки и техники характерно использование методов фундаментальных исследований для решения прикладных проблем. Тот факт, что исследование является фундаментальным, еще не означает, что его результаты неутилитарны. Работа же, направленная на прикладные цели, может быть весьма фундаментальной. Критериями их разделения являются в основном временной фактор и степень общности. Вполне правомерно сегодня говорить и о фундаментальном промышленном исследовании.</w:t>
      </w:r>
    </w:p>
    <w:p>
      <w:pPr>
        <w:pStyle w:val="Normal"/>
        <w:spacing w:before="280" w:after="280"/>
        <w:ind w:left="-180" w:right="-185" w:hanging="0"/>
        <w:rPr/>
      </w:pPr>
      <w:r>
        <w:rPr/>
        <w:t xml:space="preserve">В научно-технических дисциплинах необходимо четко различать исследования, включенные в непосредственную инженерную деятельность и теоретические исследования, которые мы будем далее называть технической теорией.Наибольшее различие между физической и технической теориями заключается в характере идеализации: физик может сконцентрировать свое внимание на наиболее простых случаях (например, исключить трение, сопротивление жидкости и т. д.), но все это для технической теории должно приниматься ею во внимание. Таким образом, техническая теория имеет дело с более сложной реальностью, поскольку не может исключить сложное взаимодействие физических факторов, имеющих место в машине. Техническая теория является менее абстрактной и идеализированной, она более тесно связана с реальным миром инженерии.Техническую теорию создает особый слой посредников — «ученые-инженеры» или «инженеры-ученые». Технические теории в свою очередь оказывают большое обратное влияние на физическую науку и даже в определенном смысле на всю физическую картину мира. Например, (по сути, — техническая) теория упругости была генетической основой модели эфира, а гидродинамика — вихревых теорий материи. Разделение исследований в технических науках на фундаментальные и прикладные позволяет выделить и рассматривать техническую теорию в качестве предмета особого философско-методологического анализа и перейти к изучению ее внутренней структуры.За последние десятилетия возникло множество технических теорий, которые основываются не только на физике и могут быть названы абстрактными техническими теориями (например, системотехника, информатика или теория проектирования), для которых характерно включение в фундаментальные инженерные исследования общей методологии. </w:t>
      </w:r>
    </w:p>
    <w:p>
      <w:pPr>
        <w:pStyle w:val="Normal"/>
        <w:numPr>
          <w:ilvl w:val="0"/>
          <w:numId w:val="0"/>
        </w:numPr>
        <w:spacing w:before="280" w:after="280"/>
        <w:ind w:left="-180" w:right="-185" w:hanging="0"/>
        <w:outlineLvl w:val="2"/>
        <w:rPr>
          <w:b/>
          <w:b/>
          <w:bCs/>
        </w:rPr>
      </w:pPr>
      <w:r>
        <w:rPr>
          <w:b/>
          <w:bCs/>
        </w:rPr>
        <w:t>3. Структура технической теории и специфика технического знания</w:t>
      </w:r>
    </w:p>
    <w:p>
      <w:pPr>
        <w:pStyle w:val="Normal"/>
        <w:spacing w:before="280" w:after="280"/>
        <w:ind w:left="-180" w:right="-185" w:hanging="0"/>
        <w:rPr/>
      </w:pPr>
      <w:r>
        <w:rPr/>
        <w:t xml:space="preserve">Первые технические теории строились по образцу физических, в которых, наряду с концептуальным и математическим аппаратом, важную роль играют теоретические схемы, образующие своеобразный «внутренний скелет» теории.Теоретические схемы представляют собой совокупность абстрактных объектов, ориентированных, с одной стороны, на применение соответствующего математического аппарата, а с другой, — на мысленный эксперимент, т. е. на проектирование возможных экспериментальных ситуаций. Примером их могут быть электрические и магнитные силовые линии, введенные М. Фарадеем в качестве схемы электромагнитных взаимодействийТеоретические схемы выражают особое видение мира под определенным углом зрения, заданным в данной теории. Эти схемы, с одной стороны, отражают интересующие данную теорию свойства и стороны реальных объектов, а с другой, — являются ее оперативными средствами для идеализированного представления этих объектов, которое может быть практически реализовано в эксперименте путем устранения побочных влияний техническим путем..Таким образом, абстрактные объекты, входящие в состав теоретических схем математизированных теорий представляют собой результат идеализации и схематизации экспериментальных объектов или более широко — любых объектов предметно-орудийной (в том числе инженерной) деятельности. Особенность технических наук заключается в том, что инженерная деятельность, как правило, заменяет эксперимент. Именно в инженерной деятельности проверяется адекватность теоретических выводов технической теории и черпается новый эмпирический материал.Абстрактные объекты технической теории обладают целым рядом особенностей. Прежде всего они являются «однородными» в том смысле, что собраны из некоторого фиксированного набора блоков по определенным правилам «сборки». Например, в электротехнике таковыми являются емкости, индуктивности, сопротивления; в теории механизмов и машин — различные типы звеньев, передач, цепей, </w:t>
      </w:r>
    </w:p>
    <w:p>
      <w:pPr>
        <w:pStyle w:val="Normal"/>
        <w:spacing w:before="280" w:after="280"/>
        <w:ind w:left="-180" w:right="-185" w:hanging="0"/>
        <w:rPr/>
      </w:pPr>
      <w:r>
        <w:rPr/>
      </w:r>
    </w:p>
    <w:p>
      <w:pPr>
        <w:pStyle w:val="Normal"/>
        <w:spacing w:before="280" w:after="280"/>
        <w:ind w:left="-180" w:right="-185" w:hanging="0"/>
        <w:rPr/>
      </w:pPr>
      <w:r>
        <w:rPr/>
      </w:r>
    </w:p>
    <w:p>
      <w:pPr>
        <w:pStyle w:val="Normal"/>
        <w:spacing w:before="280" w:after="280"/>
        <w:ind w:left="-180" w:right="-185" w:hanging="0"/>
        <w:rPr/>
      </w:pPr>
      <w:r>
        <w:rPr/>
        <w:t>механизмов. Любые механизмы могут быть представлены как состоящие из иерархически организованных цепей, звеньев, пар и элементов. Это обеспечивает, с одной стороны, соответствие абстрактных объектов конструктивным элементам реальных технических систем, а с другой создает возможность их дедуктивного преобразования на теоретическом уровне. Поскольку все механизмы оказываются собранными из одного и того же набора типовых элементов, то остается задать лишь определенные процедуры их сборки и разборки из идеальных цепей, звеньев и пар элементов. Эти идеализированные блоки соответствуют стандартизованным конструктивным элементам реальных технических систем. В теоретических схемах технической науки задается образ исследуемой и проектируемой технической системы.</w:t>
      </w:r>
    </w:p>
    <w:p>
      <w:pPr>
        <w:pStyle w:val="Normal"/>
        <w:ind w:left="-180" w:right="-185" w:hanging="0"/>
        <w:jc w:val="both"/>
        <w:rPr/>
      </w:pPr>
      <w:r>
        <w:rPr/>
        <w:t>Специфика технической теории состоит в том, что она ориентирована на конструирование технических систем. Научные знания и законы, полученные естественнонаучной теорией, требуют еще длительной «доводки» для применения их к решению практических инженерных задач, в чем и состоитоднаиз функцийтехническойтеории.Теоретические знания в технических науках должны быть обязательно доведены до уровня практических инженерных рекомендацийЭмпирический уровень технической теории образуют конструктивно-технические, технологические и практико-методические знания, являющиеся результатом обобщения практического опыта при проектировании, изготовлении, отладке и т. д. технических систем. Это — эвристические методы и приемы, разработанные в самой инженерной практике, но рассмотренные в качестве эмпирического базиса технической теории.Конструктивно-технические знания преимущественно ориентированы на описание строения (или конструкции) технических систем, представляющих собой совокупность элементов, имеющих определенную форму, свойства и способ соединения. Они включают также знания о технических процессах и параметрах функционирования этих систем.Технологические знания фиксируют методы создания технических систем и принципы их использования.Практико-методические знания, представляют собой практические рекомендации по применению научных знаний, полученных в технической теории, в практике инженерного проектирования. Это — фактически те же самые технологические и конструктивно-технические знания, только являющиеся уже не результатом обобщения практического опыта инженерной работы, а продуктом теоретической деятельности в области технической науки и поэтому сформулированы в виде рекомендаций для еще неосуществленной инженерной деятельности. В них также формулируются задачи, стимулирующие развитие технической теории.</w:t>
      </w:r>
    </w:p>
    <w:sectPr>
      <w:type w:val="nextPage"/>
      <w:pgSz w:w="11906" w:h="16838"/>
      <w:pgMar w:left="1701"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4z0">
    <w:name w:val="WW8Num4z0"/>
    <w:qFormat/>
    <w:rPr>
      <w:b/>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ind w:firstLine="851"/>
      <w:jc w:val="both"/>
    </w:pPr>
    <w:rPr>
      <w:rFonts w:cs="Arial"/>
      <w:b/>
      <w:bCs/>
      <w:sz w:val="28"/>
      <w:szCs w:val="26"/>
      <w:u w:val="single"/>
    </w:rPr>
  </w:style>
  <w:style w:type="paragraph" w:styleId="2">
    <w:name w:val="Стиль2"/>
    <w:basedOn w:val="Normal"/>
    <w:qFormat/>
    <w:pPr>
      <w:spacing w:lineRule="auto" w:line="360"/>
      <w:ind w:left="708" w:hanging="0"/>
      <w:jc w:val="both"/>
    </w:pPr>
    <w:rPr>
      <w:sz w:val="28"/>
    </w:rPr>
  </w:style>
  <w:style w:type="paragraph" w:styleId="4">
    <w:name w:val="Стиль4"/>
    <w:basedOn w:val="2"/>
    <w:qFormat/>
    <w:pPr>
      <w:ind w:left="709" w:hanging="0"/>
    </w:pPr>
    <w:rPr>
      <w:sz w:val="20"/>
      <w:szCs w:val="28"/>
    </w:rPr>
  </w:style>
  <w:style w:type="paragraph" w:styleId="Style14">
    <w:name w:val="Обычный (веб)"/>
    <w:basedOn w:val="Normal"/>
    <w:qFormat/>
    <w:pPr>
      <w:shd w:fill="FFFFFF" w:val="clear"/>
      <w:ind w:left="267" w:right="267" w:firstLine="400"/>
    </w:pPr>
    <w:rPr/>
  </w:style>
  <w:style w:type="paragraph" w:styleId="21">
    <w:name w:val="Основной текст 2"/>
    <w:basedOn w:val="Normal"/>
    <w:qFormat/>
    <w:pPr>
      <w:jc w:val="center"/>
    </w:pPr>
    <w:rPr>
      <w:sz w:val="28"/>
      <w:szCs w:val="20"/>
    </w:rPr>
  </w:style>
  <w:style w:type="paragraph" w:styleId="Style15">
    <w:name w:val="Заг"/>
    <w:basedOn w:val="Normal"/>
    <w:qFormat/>
    <w:pPr>
      <w:overflowPunct w:val="false"/>
      <w:autoSpaceDE w:val="false"/>
      <w:spacing w:before="0" w:after="20"/>
      <w:ind w:right="-1" w:hanging="0"/>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9:08:00Z</dcterms:created>
  <dc:creator>Office</dc:creator>
  <dc:description/>
  <cp:keywords/>
  <dc:language>en-US</dc:language>
  <cp:lastModifiedBy>Office</cp:lastModifiedBy>
  <dcterms:modified xsi:type="dcterms:W3CDTF">2009-05-21T14:33:00Z</dcterms:modified>
  <cp:revision>33</cp:revision>
  <dc:subject/>
  <dc:title>Основные характиристики сов</dc:title>
</cp:coreProperties>
</file>